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PRZEDMIOTU ZAMO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k produkcji 20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656"/>
        <w:gridCol w:w="2268"/>
        <w:gridCol w:w="3685"/>
      </w:tblGrid>
      <w:tr>
        <w:trPr>
          <w:trHeight w:val="37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Aparat USG z wyposażeniem – 1 sz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3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kcje użytkow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r wymagany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r oferowany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częstotliwości pracy min. 2,0-20,0 MH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namika systemu min. 180 d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 niezależnych gniazd do głowic w aparacie min.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at wyposażony w 2 uchwyty, zlokalizowane z przodu i z tyłu systemu usg, ułatwiające transport urządze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itor o  przekątnej min.19 ca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ustawienia monitora zarówno w orientacji pionowej jak i poziomej bez konieczność uruchamiania ponownego ultrasonograf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obracania monitora praw/lewo min. 170 stop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ykowy panel sterowania wykonany z wytrzymałego szkła zapewniający szczelność i ułatwiający czyszczenie i dezynfekcję o wymiarze  min. 14 ca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tykowy panel sterowania umożliwiający dostosowanie jego zawartości do potrzeb użytkownika poprzez dodawanie i usuwanie klawiszy, a także ich modyfikację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ykowy interaktywny i podświetlany panel sterowania wykonany z wytrzymałego szkła z funkcją blokad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ożliwość regulacji wysokości monitora wraz z panelem min. 25 c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regulacji wysokości panelu sterowania min. 25 c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wnętrzna archiwizacja badania w aparacie o dysku min. 500GB.</w:t>
            </w:r>
          </w:p>
          <w:p>
            <w:pPr>
              <w:pStyle w:val="Normal"/>
              <w:rPr/>
            </w:pPr>
            <w:r>
              <w:rPr/>
              <w:t xml:space="preserve">Możliwość zgrania obrazów badania na pamięć zewnętrzną typu PenDriv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Długość filmu CINE LOOP min. 30 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łębokość skanowania min. 0,5 cm – 28 c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Frame rate (liczba klatek na sekundę) min. 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Tryby pracy: 2D (B mode), M mode, Doppler Pulsacyjny, Doppler Kolorowy; Power Doppler; Duplex; Triplex, obrazowanie harmonicz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Automatyczne wzmocnienie obrazu tzw. funkcja AutoGa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n. 8 stopniowa regulacja wzmocnienia TG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jalistyczne oprogramowanie aplikacyjne i pomiarowe do neurochirurg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mierzonej prędkości przepływu w Dopplerze Kolorowym min. 0,1 cm/s – 490 cm/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rzona prędkość przepływu w Dopplerze Pulsacyjnym min.  0,1 cm/s - 800 cm/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integrowany system pomocy zainstalowany w ultrasonografie dla użytkownika w postaci filmów instruktażowych wyświetlany na ekranie dotykow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DUAL LIVE COMPARE – porównanie obrazu na żywo z zapamiętanymi wcześniej obrazami oraz klip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lot zdalnego sterowania w technologii bluetooth umożliwiający sterowaniem USG bez konieczności korzystania z panelu ultrasonografu, z możliwością sterylizacji w systemach typu Sterrad, Steris lub równoważ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Drukarka medyczna do zdjęć czarno – biał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parat wyposażony w akumulatory pozwalające na pracę bez zasilania przez min. 2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programowanie do neuronawigacji umożliwiające połączenie cyfrowe pod kątem tzw. brainshif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programowanie DICOM oraz integracja z systemem PAC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3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Głowice ultradźwiękowe</w:t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9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ieloczęstotliwościowa elektroniczna śródoperacyjna głowica kraniotomijna do zabiegów neurochirurgi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). Częstotliwość pracy sondy min.  5.0-10.0 MHz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). min. 4 częstotliwości do wyboru dla trybu B-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. Ilość niezależnych elementów tworzących i odbierających sygnał ultradźwiękowy w sondzie min 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). możliwość całkowitego zanurzenia głowicy w wodzie (łącznie z kablem i wtykie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. pole widzenia min. 90 stop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). Praca w trybie Color Doppler, obrazowania harmonicznego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). Przycisk na głowicy umożliwiający zamrożenie/odmrożenie ekranu/aktywację głowi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). możliwość sterylizacji głowicy w systemach typu Steris, Sterrad lub równoważ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). </w:t>
            </w:r>
            <w:r>
              <w:rPr>
                <w:bCs/>
              </w:rPr>
              <w:t>możliwość zastosowania dedykowanych do głowicy sterylnych jednorazowych osłon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ieloczęstotliwościowa elektroniczna śródoperacyjna głowica do badań neurochirurgicznych typu Burr Hol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. Częstotliwość pracy sondy min. 5.0-10.0 MH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. min. 4 częstotliwości do wyboru dla trybu B-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. możliwość zastosowania sterylnej przystawki biopsyjnej w rozm. Min. 10-20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. pole widzenia min. 70 stop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. Praca w trybie Color Doppler, obrazowania harmoni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/>
              <w:t>f). Przycisk na głowicy umożliwiający zamrożenie/odmrożenie ekranu/aktywację głowi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/>
              <w:t>g). możliwość sterylizacji głowicy w systemach typu Steris, Sterrad lub równoważ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/>
              <w:t xml:space="preserve">h). </w:t>
            </w:r>
            <w:r>
              <w:rPr>
                <w:bCs/>
              </w:rPr>
              <w:t>możliwość zastosowania dedykowanych do głowicy sterylnych jednorazowych osłon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1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ieloczęstotliwościowa elektroniczna głowica hokejowa do badań neurochirurgicznych kręgosłupa, MS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. Częstotliwość pracy sondy min. 6.0-15.0 MH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. 4 częstotliwości do wyboru dla trybu B-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. pole widzenia min. 24mm + 2 x 15 stop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. Praca w trybie Color Doppler, obrazowania harmoni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). Przycisk na głowicy umożliwiający zamrożenie/odmrożenie ekranu/aktywację głowi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). możliwość sterylizacji głowicy w systemach typu Steris, Sterrad lub równoważ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). </w:t>
            </w:r>
            <w:r>
              <w:rPr>
                <w:bCs/>
              </w:rPr>
              <w:t>możliwość zastosowania dedykowanych do głowicy sterylnych jednorazowych osłon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0:00Z</dcterms:created>
  <dc:creator>HP</dc:creator>
  <dc:description/>
  <cp:keywords/>
  <dc:language>en-US</dc:language>
  <cp:lastModifiedBy>Adam Siergiejuk</cp:lastModifiedBy>
  <dcterms:modified xsi:type="dcterms:W3CDTF">2025-08-19T07:01:00Z</dcterms:modified>
  <cp:revision>16</cp:revision>
  <dc:subject/>
  <dc:title/>
</cp:coreProperties>
</file>